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Design your own laboratory:  Friction</w:t>
      </w:r>
    </w:p>
    <w:p>
      <w:pPr>
        <w:pStyle w:val="Heading2"/>
        <w:rPr>
          <w:rFonts w:ascii="Cambria" w:hAnsi="Cambria" w:cs="Cambria"/>
          <w:sz w:val="22"/>
          <w:szCs w:val="22"/>
          <w:lang w:val="en"/>
        </w:rPr>
      </w:pPr>
      <w:r>
        <w:rPr>
          <w:rFonts w:cs="Cambria" w:ascii="Cambria" w:hAnsi="Cambria"/>
          <w:sz w:val="22"/>
          <w:szCs w:val="22"/>
          <w:lang w:val="en"/>
        </w:rPr>
        <w:t>You will be evaluated on Criterion D: Scientific Inquiry</w:t>
      </w:r>
    </w:p>
    <w:p>
      <w:pPr>
        <w:pStyle w:val="Criterionabstract"/>
        <w:rPr/>
      </w:pPr>
      <w:r>
        <w:rPr/>
        <w:t>Students are expected to design and carry out scientific investigations independently.  Students should be able to (i) state a problem that can be tested by an investigation; (ii) formulate a suitable hypothesis; (iii) identify and manipulate variables; (iv) plan an appropriate investigation including the method and materials; (v) evaluate the method.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2"/>
        <w:gridCol w:w="8158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hievement level</w:t>
            </w:r>
          </w:p>
        </w:tc>
        <w:tc>
          <w:tcPr>
            <w:tcW w:w="8158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escriptor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Achievelevel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8158" w:type="dxa"/>
            <w:tcBorders/>
            <w:vAlign w:val="center"/>
          </w:tcPr>
          <w:p>
            <w:pPr>
              <w:pStyle w:val="Critdescriptor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Achievelevel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–2</w:t>
            </w:r>
          </w:p>
        </w:tc>
        <w:tc>
          <w:tcPr>
            <w:tcW w:w="8158" w:type="dxa"/>
            <w:tcBorders/>
            <w:vAlign w:val="center"/>
          </w:tcPr>
          <w:p>
            <w:pPr>
              <w:pStyle w:val="Critdescriptor"/>
              <w:spacing w:before="28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student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attempt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to defin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he purpose of the investigation and makes references to variables but these are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incomple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r not fully developed. The method suggested is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 partially comple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The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evalua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 the method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is either absent or incomplete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Achievelevel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–4</w:t>
            </w:r>
          </w:p>
        </w:tc>
        <w:tc>
          <w:tcPr>
            <w:tcW w:w="8158" w:type="dxa"/>
            <w:tcBorders/>
            <w:vAlign w:val="center"/>
          </w:tcPr>
          <w:p>
            <w:pPr>
              <w:pStyle w:val="Critdescriptor"/>
              <w:spacing w:before="28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student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defin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purpose of the investigation and provides an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explanation/predic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but this is not fully developed. The student acknowledges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some of the variabl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volved and describes how to manipulate them. The method suggested is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comple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d includes appropriate materials/equipment. The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evaluation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f the method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is partially develope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Achievelevel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–6</w:t>
            </w:r>
          </w:p>
        </w:tc>
        <w:tc>
          <w:tcPr>
            <w:tcW w:w="8158" w:type="dxa"/>
            <w:tcBorders/>
            <w:vAlign w:val="center"/>
          </w:tcPr>
          <w:p>
            <w:pPr>
              <w:pStyle w:val="Critdescriptor"/>
              <w:spacing w:before="28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e student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defin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purpose of the investigation,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formulates a testable hypothesi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d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explai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hypothesis using scientific reasoning. The student identifies the relevant variables and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explains how to manipulat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hem. The student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evaluat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he method commenting on its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reliabilit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d/or 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validity</w:t>
            </w:r>
            <w:r>
              <w:rPr>
                <w:rFonts w:cs="Arial Narrow" w:ascii="Arial Narrow" w:hAnsi="Arial Narrow"/>
                <w:sz w:val="22"/>
                <w:szCs w:val="22"/>
              </w:rPr>
              <w:t>. The student suggests improvements to the method and makes suggestions for further inquiry when relevant.</w:t>
            </w:r>
          </w:p>
        </w:tc>
      </w:tr>
    </w:tbl>
    <w:p>
      <w:pPr>
        <w:pStyle w:val="NormalWeb"/>
        <w:rPr/>
      </w:pPr>
      <w:r>
        <w:rPr/>
        <w:t>Friction:</w:t>
      </w:r>
      <w:r>
        <w:rPr>
          <w:b/>
          <w:bCs/>
        </w:rPr>
        <w:t xml:space="preserve"> Friction</w:t>
      </w:r>
      <w:r>
        <w:rPr/>
        <w:t xml:space="preserve"> is the </w:t>
      </w:r>
      <w:hyperlink r:id="rId2">
        <w:r>
          <w:rPr>
            <w:rStyle w:val="InternetLink"/>
            <w:color w:val="0000FF"/>
            <w:u w:val="single"/>
          </w:rPr>
          <w:t>force</w:t>
        </w:r>
      </w:hyperlink>
      <w:r>
        <w:rPr/>
        <w:t xml:space="preserve"> resisting the movement of surfaces in contact. Friction is found wherever two things touch and prevents them slipping.  It is usually subdivided into several varietie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ry fri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ists relative motion of two solid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urfac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n contact. Dry friction is also subdivided in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atic fri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tween non-moving surfaces,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inetic fri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sometimes 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liding fri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ynamic friction</w:t>
      </w:r>
      <w:r>
        <w:rPr>
          <w:rFonts w:eastAsia="Times New Roman" w:cs="Times New Roman" w:ascii="Times New Roman" w:hAnsi="Times New Roman"/>
          <w:sz w:val="24"/>
          <w:szCs w:val="24"/>
        </w:rPr>
        <w:t>) between moving surfaces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ubricated friction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1]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luid friction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Friction" \l "cite_note-Hibbeler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Friction" \l "cite_note-Soutas-Little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resistance to movement of two solid surfaces separated by a layer of gas or liquid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luid fric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lso used to describe the friction between layers within a fluid that are moving relative to each other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Friction" \l "cite_note-Beer-3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4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instrText xml:space="preserve"> HYPERLINK "http://en.wikipedia.org/wiki/Friction" \l "cite_note-Meriam-4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</w:rPr>
        <w:t>[5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rPr/>
      </w:pPr>
      <w:r>
        <w:rPr/>
        <w:t xml:space="preserve">Adapted from Wikipedia:  </w:t>
      </w:r>
      <w:hyperlink r:id="rId4">
        <w:r>
          <w:rPr>
            <w:rStyle w:val="InternetLink"/>
          </w:rPr>
          <w:t>http://en.wikipedia.org/wiki/Friction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hat to do: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  <w:szCs w:val="24"/>
        </w:rPr>
        <w:t xml:space="preserve">You are to design a lab which is to test friction.  Be sure to include all of the relevant variables, including a description on how you will be controlling all of them.  Please refer to </w:t>
      </w:r>
      <w:r>
        <w:rPr>
          <w:b/>
          <w:i/>
          <w:sz w:val="24"/>
          <w:szCs w:val="24"/>
        </w:rPr>
        <w:t xml:space="preserve">‘My Investigation Report’ </w:t>
      </w:r>
      <w:r>
        <w:rPr>
          <w:i/>
          <w:sz w:val="24"/>
          <w:szCs w:val="24"/>
        </w:rPr>
        <w:t>for any further help in writing / designing your lab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iterionabstract">
    <w:name w:val="criterionabstra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hievelevel">
    <w:name w:val="achievelev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itdescriptor">
    <w:name w:val="critdescrip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orce" TargetMode="External"/><Relationship Id="rId3" Type="http://schemas.openxmlformats.org/officeDocument/2006/relationships/hyperlink" Target="http://en.wikipedia.org/wiki/Surface" TargetMode="External"/><Relationship Id="rId4" Type="http://schemas.openxmlformats.org/officeDocument/2006/relationships/hyperlink" Target="http://en.wikipedia.org/wiki/Fric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3:52:00Z</dcterms:created>
  <dc:creator>gbodnar</dc:creator>
  <dc:description/>
  <cp:keywords/>
  <dc:language>en-US</dc:language>
  <cp:lastModifiedBy>gbodnar</cp:lastModifiedBy>
  <dcterms:modified xsi:type="dcterms:W3CDTF">2009-01-30T03:52:00Z</dcterms:modified>
  <cp:revision>2</cp:revision>
  <dc:subject/>
  <dc:title/>
</cp:coreProperties>
</file>